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PREDATOR QUAKE2 VERSION .97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planetquake.com/predator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ept:                        Mack "^Metal^" Martin (mack.martin@csus.ed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Programmer:                Ben "BeaMeR" Winter (bmw@jps.ne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Programmers:              Mack Martin, Hob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ytesting:            Mack Martin, Ben Winter and Bobby Skelt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s:                 Diab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s:                   |||Rage|||, Diablo, Shatter, Vital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ad Modeler:           |||Rage|||, Kid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kinning:                       |||Rage|||, K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Models:           Konvi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a Testers:           See at Bot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Notes:          Wildone for his Grapple H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instal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zip the contents of the zip into your Quake2 directory using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d option and run Quake2 with the +game predator.  Thats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 Inform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dratio :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set the number of Marines Per Predator set "predratio" to the num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marines you would like per predator.  For Instance, setting "predratio"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will make 4 marines per 1 predator.  The default ratio is 1:5, I like 1: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onally, but it think a lot of people like something between 1:4 and 1: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bfg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fault is 1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=NO BFG in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=BFG in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Play As The Predat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nding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+hook   (fires hook, if you hold down and it pulls you up)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+shrink (pulls you in)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+grow   (lets out more li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about the grapple... you're invisible... the grapple is not.. so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see where you are... so be carefu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Claw, lots of damage, little knock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Spear, medium damage, lots of knockback... and a supri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Plasma Caster, charge it and shoot.  But they can see your s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Smart Disk, fires and comes back to your position, hope you can ca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Toggles your invisibility.  If it's off, you get 4x frag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.k.  Here is the deal with the invisibility, if its off you get 4x fra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take ANY damage it goes off.  Simply hit 5 and turn it back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 if its off you get 4x frags!  oh thats like the 3rd time i said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Play as a Marin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 Pretty much you run around, and try to kill the Pred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 you do have a whole new arsenal of weap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Double Blaster, just like the regular blaster, only you have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Sniper Rifle, zooms in, if the predator is in your fov it ti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Dbl Shotgun... still haven't changed it... any idea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Assualt Weapon, 2 fire modes, machine and gre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Chain Gun, will change to a Zastaba, trust me o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) Mirv Grenade Launcher, fire and it explodes into 4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) Drunk Missile Launcher fires 5 drunk/homing rock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) Plasma Ejector, like a flamethrower... the fire model needs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) Rail Gun, will be a Particle exceler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) Blank now... will be a continuos laser emi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) Normal Gre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a Teste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tal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ight_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many other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